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м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Бочкаре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№ </w:t>
      </w:r>
      <w:r>
        <w:rPr>
          <w:b/>
          <w:sz w:val="28"/>
          <w:szCs w:val="28"/>
        </w:rPr>
        <w:t>8р от 02.02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жилищной комиссии муниципального образования Бочкар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1. Жилищная комиссия  формируется главой муниципального образования  Бочкаревского сельсовета для рассмотрения вопросов, связанных с реализацией положений Жилищного кодекса и Законов Новосибирской области в сфере жилищных отнош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Состав комиссии утверждается распоряжением главы муниципального образова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Правовую основу деятельности комиссии составляет Жилищный кодекс, нормативные акты Новосибирской области и муниципального образования  Бочкаревского сельсовета в сфере жилищных отнош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Комиссия работает под непосредственным руководством председателя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Основные задачи и функции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ие и рассмотрение документов, предоставляемых гражданами для принятия на учет в качестве  нуждающихся в жилых помещениях, предоставляемых  по договорам социального найма из жилищного фонд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нятие и рассмотрение документов, предоставленных для   принятия решения о признании граждан, проживающих на территории муниципального образовании я,  малоимущими  в целях постановки  на учет в качестве нуждающихся в жилых помещениях, предоставляемых  по договорам социального найма из жилищного фонд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дготовка предложений главе муниципального образования  о принятии (отказе в принятии) на учет  в качестве  нуждающихся в жилых помещениях, предоставляемых  по договорам социального найма из жилищного фонда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1. Порядок работы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рядок и сроки рассмотрения документов  осуществляются согласно Закона Новосибирской области 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седание комиссии созывается по мере необходимости, но не реже одного раза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комиссии оформляется протоколом, который направляется  главе муниципального образования в течение 3 рабочих дней для утверждения и принятия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БОЧКАРЕВСКОГО СЕЛЬСОВ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РЕПАНОВ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02.02.2011 г.                                       №  8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жилищной комиссии  Бочкаре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рилагаемое  Положение о жилищной комиссии (приложение № 1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 жилищную комиссию в составе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Шимолина Т.И. – специалист по  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оциальной защите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екретарь: Астафьева И.А. – специалист администрации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Члены комиссии: Лотохина Н.А. – депутат округа № 3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афеев А.С.  .- председатель Совета ветеранов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Федосенко Г.Ф. – заведующая Бочкаревским   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АПом, депутат округа № 2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Глава Бочкаревского сельсовета                   В.И.Калиновский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44:00Z</dcterms:created>
  <dc:creator>Маша</dc:creator>
  <dc:description/>
  <cp:keywords/>
  <dc:language>en-US</dc:language>
  <cp:lastModifiedBy>1</cp:lastModifiedBy>
  <cp:lastPrinted>2011-02-14T11:02:00Z</cp:lastPrinted>
  <dcterms:modified xsi:type="dcterms:W3CDTF">2013-04-15T10:45:00Z</dcterms:modified>
  <cp:revision>14</cp:revision>
  <dc:subject/>
  <dc:title>ПОЛОЖЕНИЕ</dc:title>
</cp:coreProperties>
</file>